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object w:dxaOrig="4410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-8.8pt;width:207.05pt;height:6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897630" r:id="rId2"/>
        </w:object>
      </w:r>
      <w:r>
        <w:rPr/>
        <w:tab/>
        <w:tab/>
        <w:tab/>
        <w:tab/>
        <w:tab/>
        <w:tab/>
        <w:t>Name:  _____________________________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ab/>
        <w:tab/>
        <w:tab/>
        <w:tab/>
        <w:tab/>
        <w:t>Date:  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“</w:t>
      </w:r>
      <w:r>
        <w:rPr/>
        <w:t>Fresh” Notes:  Chapter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ow does Capitalism differ from other types of economic systems? 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three things do businesses do when competing against one another? 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y are we a “mixed market economy”? 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does “laissez faire” literally mean?  What does it mean when discussing economics?  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y is “laissez faire” bad?  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raw the circular flow diagram below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 all markets demonstrate circular flow?  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is a factor market?  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is a product market?   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happens if the circular flow “breaks”?  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determines market structure?   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are the four types of competition?  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are the five conditions of pure competition?  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does Product differentiation mean?  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ive an example of product differentiation.  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reate a chart on a separate sheet of paper.  On the x-axis (the top row) create boxes for:  Number of firms in Industry, Influence Over Price, Product Differentiation, Advertising, Entry Into Market, and Examples.  On the y-axis (the bottom row) create boxes for:  Pure Competition, Monopolistic Competition, Oligopoly, and Pure Monopol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are the four types of monopolies?  Give an example of each.  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9:44:00Z</dcterms:created>
  <dc:creator>Brent J. Freccia</dc:creator>
  <dc:description/>
  <dc:language>en-US</dc:language>
  <cp:lastModifiedBy>Brent J. Freccia</cp:lastModifiedBy>
  <dcterms:modified xsi:type="dcterms:W3CDTF">2003-09-29T20:07:00Z</dcterms:modified>
  <cp:revision>1</cp:revision>
  <dc:subject/>
  <dc:title/>
</cp:coreProperties>
</file>